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_______________________________________________________   Distance, Midpoint, and Slope Practice</w:t>
      </w:r>
    </w:p>
    <w:p>
      <w:pPr>
        <w:pStyle w:val="NoSpacing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45"/>
        <w:gridCol w:w="4545"/>
        <w:gridCol w:w="27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stance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dpoin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lo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ormula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(2, 6) 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(5, 14)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(-7, 10) 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(12, 8)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-4, 0)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-8, -5)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(3, -8)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-17, -8)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orient="landscape" w:w="15840" w:h="12240"/>
      <w:pgMar w:left="1170" w:right="117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0:49:00Z</dcterms:created>
  <dc:creator>jeverman</dc:creator>
  <dc:description/>
  <cp:keywords/>
  <dc:language>en-US</dc:language>
  <cp:lastModifiedBy>jeverman</cp:lastModifiedBy>
  <dcterms:modified xsi:type="dcterms:W3CDTF">2016-06-02T14:36:00Z</dcterms:modified>
  <cp:revision>2</cp:revision>
  <dc:subject/>
  <dc:title/>
</cp:coreProperties>
</file>